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TUbkAZv3QbRCRgmMGTN/KfRRa87hXi0M5t/xH9GzUbfzO5xhDpRGDjRVOVo/cLA7W0Mknq
oqO+FCRZr38lO6phWHrF5Qh+CmQhhUWtGNUQmKsry2Nstgw3SG80cAw823iNWQ1NzhXv2TXD
cWeWqDNtpzHozuJcVqbst9o/qenlh8N7IdKhHXtVXLzSdc91MTM0B2rUMOBrja8Zrko53JjK
c+x7WjHV3IP4CbGAQz</vt:lpwstr>
  </property>
  <property fmtid="{D5CDD505-2E9C-101B-9397-08002B2CF9AE}" pid="3" name="_2015_ms_pID_7253431">
    <vt:lpwstr>Z8IROoUNv9Q5Z7A+RZvMZktZRxm6+lpwyhfqJRQWWOk1/3p2N/xmLm
zKm42vl5nheDVvAdlB5VBSPqExbwauh4LkhjxC7wIGGB75m3QLGIzyL1trKRy1AzB4QUaB3+
dTQD6fr4e2c87YQgSxppookixKJ3fpavL5q5Q6lrdhU9w9MWzBaksSZCoka03EThHzz36GrS
ILNla3Rg4iZEsytZeK03WSiw2vh78kQ82bv4</vt:lpwstr>
  </property>
  <property fmtid="{D5CDD505-2E9C-101B-9397-08002B2CF9AE}" pid="4" name="_2015_ms_pID_7253431_00">
    <vt:lpwstr>_2015_ms_pID_7253431</vt:lpwstr>
  </property>
  <property fmtid="{D5CDD505-2E9C-101B-9397-08002B2CF9AE}" pid="5" name="_2015_ms_pID_7253432">
    <vt:lpwstr>JUjgEw5s8ScD1WPwUeZyXRjRFMCi3wQTWJCx
IJq7j3xGHx67PV4JOlZ8ghIXw0GaA1dClehMq42LSMqwEzpVy4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